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056755" cy="969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755" cy="969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.</w:t>
      </w:r>
    </w:p>
    <w:tbl>
      <w:tblPr>
        <w:tblW w:w="10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5391"/>
      </w:tblGrid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звития и совершенс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школьного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ое пит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0 – 2023 гг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«Об основных гарантиях пр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«Об обра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Ф», ФЗ от 29.12.2012 № 2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4.2.2821-10 «Гигиен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словиям обучения в О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4.5.2409-08 «Санита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демиологические требования к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я обучающихся в ОУ, учрежд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го и среднего профессион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»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- организатор, клас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, ответственный за питание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полнител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педагогический коллектив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, работники школьной столовой, родители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ым пит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школы при сохранении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общей культуры прави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я в образовательном учрежден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щей формированию здор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а жизни у школьников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го здорового пи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и реализация комплекс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мероприятий, направленных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охранению и укреплен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ю культуры и навыков здор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я обучающихся;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ие личности, ответственной за с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здоровье окружающих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паганда здорового питания (про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х часов, конкурсов, лекций, дискусс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 детей и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правильного питания, к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тъемлемой части сохранения и укре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навыков здорового питания через систему воспитательной работы шко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современных методов мониторинга состояния питания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и регулирование шко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навыков здорового питания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и их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й ст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валификации целей,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аправлений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а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постановка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2 годы – реализация основ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направлен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мониторинг эффективности,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, перспективное планирование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оящий период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редства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успешност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правильное, сбалансирова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детей с учетом их возрастных особен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азывать социальную поддержку отдельным категориям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бучающихся необходим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ми веществами, качественным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м составом рациона пита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ом продуктов, используемых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навыки здорового питания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и их род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ить качество питания школьников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его 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ь систему мониторинга состоя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я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ь механизмы координации и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истеме школьного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менение имиджа школьной столовой и качества обслуживания; превра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ой в место, привлекательное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ить материально-техническую ба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й столовой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а исполнением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нный контроль за организацией и качеством питания школьников со стороны бракеражной комиссии, комиссии по контролю за качеством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ирование общественности о состоянии школьного питания через стенд в коридоре (или в столовой) и сайт шко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ирование родителей (законных представителей)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актуальности программы по развитию и совершенствованию организации школьного питания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е число современных проблем в системе общего образования, связано с негативной динамикой здоровья детей. Особую тревогу вызывает сам характер нарушений, которые часто являются следствием перенапряжения детского организма в процессе адаптации к качеству образовательной среды. Такие нарушения получили название «школьной патологии». Специалисты отмечают, что «школьные патологии» проявляются в развитии опорно – двигательной, пищеварительной, сердечно – сосудистой систем, ростом нервно – психических заболеваний, болезней органов дыхания, зрения. Вследствие этого наблюдается общее снижение уровня психологической комфортности у детей. И как общее проявление – отрицательная динамика социальной активности, что проявляется в инертности в учебной и трудовой деятельности, а нередко ведѐт к неадекватному и даже агрессивному поведению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серьѐзно заниматься формированием культуры здоровья в системе общего образования, обусловлена рядом объективных причин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фундамент здоровья человека закладывается в детском возрасте, а, следовательно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е интересы и привычки, ценностное отношение к здоровью целесообразно начать развивать именно в этот период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 этом же возрасте закладываются и основы здорового образа жизни, как система норм и правил, усваиваемых ребенком в специально проецируемой деятельности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школьный период в развитии наиболее сенситивен в формировании ключевых знаний об особенностях развития человеческого организма, о факторах и способах сохранения и развития здоровья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питание обучающихся – одно из условий создания здоровье сберегающей среды в общеобразовательном учреждении, снижения отрицательных эффектов и последствий функционирования системы образования. Недостаточное поступление питательных веществ в детском возрасте отрицательно сказывается на показателях физического развития, заболеваемости, успеваемости, способствует проявлению обменных нарушений и хронической патологи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временном этапе развития человеческого общества такие универсальные ценности, как жизнь и здоровье человека, приобретают особое значение. С одной стороны, потому, что они являются «структурообразующими факторами социальности», с другой - потому, что мы должны немедленно восстановить адекватное отношение к ним у подрастающего поколения. За фразой «школьное питание» стоит здоровье наших детей. По данным валеологов, болезни органов пищеварения у детей и подростков занимают 3-е место. Поэтому важным фактором сохранения здоровья учеников является организация правильного питания не только дома, но и в школе. Специалисты считают, что ухудшение здоровья детей связано с неполноценным питанием, гиповитаминозами, химическими загрязнениями окружающей среды, отсутствием навыков и привычек здорового образа жизни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 должен расти здоровым, физически крепким, всесторонне развитым и выносливым. Из всех факторов внешней среды, оказывающих влияние на его физическое и нервно-психическое развитие, питание занимает ведущее место. Поэтому еще с раннего детства важно обеспечить полноценное и правильно организованное питание, являющееся залогом его здоровья. Всякое нарушение питания, как количественное, так, еще в большей мере, и качественное, отрицательно влияет на здоровье детей. Особенно вредны для организма нарушения питания в период наиболее интенсивного роста ребенка. Организм школьника постоянно расходует много энергии. Эта энергия необходима ему для деятельности сердца, легких и других внутренних органов, для поддержания постоянной температуры тела. Учебные занятия, чтение, просмотр телевизионных передач также требуют расхода определенного количества энергии. С особенно большими энергетическими затратами связана работа, сопровождаемая сокращением мышц: движения, игры, занятия спортом, различные трудовые процессы. Основным источником энергии служит пища. Наряду с этим пища является «строительным материалом», необходимым для роста и развития организм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видно, что процесс обучения в школе не должен строится за счет ресурсов здоровья ребенка, а должен быть направлен на сохранение и устранение нарушений в состоянии здоровья дете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питание обучающихся - одно из условий создания здоровье - сберегающей среды в общеобразовательных учреждениях, снижения отрицательных эффектов и последствий функционирования системы образования. Недостаточное поступление питательных веществ в детском возрасте отрицательно сказывается на показателях физического развития, заболеваемости, успеваемости, способствует проявлению обменных нарушений и хронической патологии. В Законе Российской Федерации "Об образовании" сохранена обязанность образовательного учреждения организовывать питание обучающихся, выделять помещение для питания детей, предусматривать перерыв достаточной продолжительности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представляет собой жизненно важную среду, используя которую можно оказывать влияние на процесс правильного питания и формировать у школьников верные навыки и стереотипы в данном вопросе. В школе существуют эффективные возможности, для проведения работы по охране здоровья и здоровому питанию. Именно школьный возраст является тем периодом, когда происходит основное развитие ребенка и формируется образ жизни, включая тип питан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нное школьное питание регламентируется санитарными правилами и нормами, и поэтому в значительной степени удовлетворяет принципам рационального питан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ком в организации питания школьников является составление меню с учетом не столько физиологической потребности детей в биологически ценных веществах, сколько с учетом стоимости продуктов, хотя в последнее время данная практика преодолевается. Хотя, по-прежнему существует противоречие между низкой ценой школьного питания и желанием соответствия, установленным нормативам питания детей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обучающиеся имеют слабое представление о правильном питании, как составляющей части здорового образа жизни. Основные проблемы питания школьников связаны с нарушением режима питания вне стен школы, злоупотреблением чипсами, фаст-фудами, сухариками, конфетами, шоколадными батончиками и т.д. Обычно это связано с недостаточной информированностью и/или попустительством со стороны родителе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объяснить ребенку, как питание важно для него и его организма. Чтобы учиться хорошо, надо хорошо кушать. А организация полноценного питания во всех школах должна стать приоритетным направлением деятельности школ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факторов, влияющих на здоровье детей в школе, отмечены следующие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ровень учебной нагрузки на организм обучающихс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стояние оздоровительной работы в школ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стояние внеурочной воспитательной работы в школ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ется актуальной задача улучшения качества, разнообразия блюд и безопасности питания детей школьного возраста. Для решения этой задачи и была разработана Программа, которая предполагает, что правильно организованное питание несомненно, поможет сохранять здоровье школьников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программы.</w:t>
      </w:r>
    </w:p>
    <w:p>
      <w:pPr>
        <w:pStyle w:val="Normal"/>
        <w:spacing w:before="0" w:after="0"/>
        <w:ind w:left="732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и программы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качественным питанием обучающихся школы при сохранении его доступности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формирование общей культуры правильного питания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вершенствование системы организации питания в образовательном учреждении, способствующей формированию здорового образа жизни у школьников и навыков рационального здорового питания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реализация комплексной системы мероприятий, направленных на обучение сохранению и укреплению, формированию культуры и навыков здорового питания обучающихся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оспитание личности, ответственной за свое здоровье и здоровье окружающих.</w:t>
      </w:r>
    </w:p>
    <w:p>
      <w:pPr>
        <w:pStyle w:val="Normal"/>
        <w:spacing w:before="0" w:after="0"/>
        <w:ind w:left="1068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цели необходимо решить следующие </w:t>
      </w: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</w:p>
    <w:p>
      <w:pPr>
        <w:pStyle w:val="Style19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здорового питания (проведение классных часов, конкурсов, лекций, дискуссий).</w:t>
      </w:r>
    </w:p>
    <w:p>
      <w:pPr>
        <w:pStyle w:val="Style19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детей и родителей потребности правильного питания, как неотъемлемой части сохранения и укрепления здоровья.</w:t>
      </w:r>
    </w:p>
    <w:p>
      <w:pPr>
        <w:pStyle w:val="Style19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здорового питания через систему воспитательной работы школы и работу с родителями.</w:t>
      </w:r>
    </w:p>
    <w:p>
      <w:pPr>
        <w:pStyle w:val="Style19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современных методов мониторинга состояния питания.</w:t>
      </w:r>
    </w:p>
    <w:p>
      <w:pPr>
        <w:pStyle w:val="Style19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качественного, сбалансированного питания детей. Разработка и внедрение новых форм организации горячего питания. </w:t>
      </w:r>
    </w:p>
    <w:p>
      <w:pPr>
        <w:pStyle w:val="Style19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совершенствование материально-технологического оборудования школьной столовой.</w:t>
      </w:r>
    </w:p>
    <w:p>
      <w:pPr>
        <w:pStyle w:val="Style19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заболеваемости обучающихся за счѐт внедрения полноценного рационального питания.</w:t>
      </w:r>
    </w:p>
    <w:p>
      <w:pPr>
        <w:pStyle w:val="Style19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ормирование культуры питания и самообслуживан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left="732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жидаемые конечные результаты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граммы "Формирование культуры здорового питания" позволит школе достигнуть следующих результатов: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правильное, сбалансированное питание детей с учетом их возрастных особенностей.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социальную поддержку отдельным категориям обучающихся.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обучающихся необходимыми пищевыми веществами, качественным и количественным составом рациона питания и ассортиментом продуктов, используемых в питании.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навыки здорового питания у обучающихся и их родителей.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ить качество питания школьников и обеспечить его безопасность.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систему мониторинга состояния здоровья обучающихся.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механизмы координации и контроля в системе школьного питания.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имиджа школьной столовой и качества обслуживания, превращение столовой в место, привлекательное для обучающихся; 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ить материально-техническую базу школьной столово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перспективе организация рационального питания школьников может позволит достичь следующих основных целей:</w:t>
      </w:r>
    </w:p>
    <w:p>
      <w:pPr>
        <w:pStyle w:val="Style19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учебного потенциала детей.</w:t>
      </w:r>
    </w:p>
    <w:p>
      <w:pPr>
        <w:pStyle w:val="Style19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состояния здоровья школьников, уменьшение случаев ожирения, дистрофии и других заболеваний, связанных с питанием, а в перспективе - улучшение репродуктивного здоровья.</w:t>
      </w:r>
    </w:p>
    <w:p>
      <w:pPr>
        <w:pStyle w:val="Style19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риска развития сердечно-сосудистых, эндокринных, желудочно- кишечных заболеваний в период обучения в школе и в течение дальнейшей жизни.</w:t>
      </w:r>
    </w:p>
    <w:p>
      <w:pPr>
        <w:pStyle w:val="Style19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успеваемости школьников.</w:t>
      </w:r>
    </w:p>
    <w:p>
      <w:pPr>
        <w:pStyle w:val="Style19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бщего культурного уровня школьников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в и реализовав программу санитарного просвещения в области рационального питания, можно предотвратить нерациональность диетологических привычек школьников, приводящую к развитию ряда заболевани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68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грамма питания предполагает реализацию следующих принципов:</w:t>
      </w:r>
    </w:p>
    <w:p>
      <w:pPr>
        <w:pStyle w:val="Style19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е является одним из важнейших факторов определяющих здоровье детей.</w:t>
      </w:r>
    </w:p>
    <w:p>
      <w:pPr>
        <w:pStyle w:val="Style19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ует профилактике заболеваний, повышению успеваемости, физическому и умственному развитию, создаѐт условия для адаптации подрастающего поколения к окружающей среде. </w:t>
      </w:r>
    </w:p>
    <w:p>
      <w:pPr>
        <w:pStyle w:val="Style19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изация управления: реализация неотъемлемых прав каждого субъекта учеников, родителей, педагогов, специалистов) организации питания.</w:t>
      </w:r>
    </w:p>
    <w:p>
      <w:pPr>
        <w:pStyle w:val="Style19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тентный подход к требованию, а именно обучению детей знаниям об основах здорового питания и здорового образа жизн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перечисленные принципы, лежащие в основе построения Программы, сориентированы на личность ребѐнка, на создание в школе условий для сохранения и укрепления здоровья детей, на свободное сотрудничество педагогов, семьи на целенаправленное взаимодействие, обеспечивающее совершенствование организации питан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и стратегия реализации Программы - 2020-2023 годы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 этап Базовый - 2020 год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анализ нынешнего состояния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нирование реализации основных направлений программы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ние условий реализации программы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чало реализации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 этап Основной - 2021 -2022 годы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этапная реализация программы в соответствии с целями 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межуточный мониторинг результатов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орректировка планов в соответствии с целями и задачами и результатам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 этап Заключительный - 2023 год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авершение реализации программы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мониторинг результатов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анализ результа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направления реализации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Организация и регулирование школьного питания:</w:t>
      </w:r>
    </w:p>
    <w:p>
      <w:pPr>
        <w:pStyle w:val="Style19"/>
        <w:numPr>
          <w:ilvl w:val="0"/>
          <w:numId w:val="1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витие системы мониторинга состояния здоровья обучающихся, обеспечения их необходимыми пищевыми веществами, качественным и количественным составом рациона питания и ассортиментом продуктов, используемых в питании;</w:t>
      </w:r>
    </w:p>
    <w:p>
      <w:pPr>
        <w:pStyle w:val="Style19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еханизмов координации и контроля в системе школьного питания;</w:t>
      </w:r>
    </w:p>
    <w:p>
      <w:pPr>
        <w:pStyle w:val="Style19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авильного, сбалансированного питания детей с учетом их возрастных особенностей; </w:t>
      </w:r>
    </w:p>
    <w:p>
      <w:pPr>
        <w:pStyle w:val="Style19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ности, безопасности и эффективности школьного питания;</w:t>
      </w:r>
    </w:p>
    <w:p>
      <w:pPr>
        <w:pStyle w:val="Style19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социальной поддержки отдельным категориям обучающихся;</w:t>
      </w:r>
    </w:p>
    <w:p>
      <w:pPr>
        <w:pStyle w:val="Style19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ных форм и методик организации питан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Формирование навыков здорового питания у обучающихся и их родителей.</w:t>
      </w:r>
    </w:p>
    <w:p>
      <w:pPr>
        <w:pStyle w:val="Style19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здорового питания (проведение игр, конкурсов, лекций, акций, классных часов, КТД);</w:t>
      </w:r>
    </w:p>
    <w:p>
      <w:pPr>
        <w:pStyle w:val="Style19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здорового питания на родительских собраниях. Проведение "Правильное питание - неотъемлемая часть сохранения и укрепления здоровья".</w:t>
      </w:r>
    </w:p>
    <w:p>
      <w:pPr>
        <w:pStyle w:val="Style19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резентации классных собраний на тему "Рациональное питание" в начальной школе. Один классный час в четверть посвятить вопросам горячего питания, охране здоровья, здоровому образу жизни.</w:t>
      </w:r>
    </w:p>
    <w:p>
      <w:pPr>
        <w:pStyle w:val="Style19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здорового питания (проведение игр, конкурсов, лекций).</w:t>
      </w:r>
    </w:p>
    <w:p>
      <w:pPr>
        <w:pStyle w:val="Style19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систему поэтапного формирования компетентностей обучающихся по вопросам здорового питан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Укрепление материально-технической базы школьной столовой предусматривает:</w:t>
      </w:r>
    </w:p>
    <w:p>
      <w:pPr>
        <w:pStyle w:val="Style19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дизайна школьной столовой.</w:t>
      </w:r>
    </w:p>
    <w:p>
      <w:pPr>
        <w:pStyle w:val="Style19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недостающим технологическим оборудованием школьной столовой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Повышение квалификации персонала предусматривает: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офессионального уровня специалистов в области школьного питания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систему повышения квалификации курсы повышение квалификации;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рофессиональных смотрах и конкурсах;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бесед, классных часов, конкурсов, выставок, презентаций школьных обедов для родителей и обучающихс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ая программа направлена на формирование навыков рационального питания - это один из наиболее выгодных путей инвестирования в дело укрепления здоровья нации в целом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6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ероприятий по реализации программы развития и совершенствования организации школьного питания «Формирование культуры здорового питания».</w:t>
      </w:r>
    </w:p>
    <w:p>
      <w:pPr>
        <w:pStyle w:val="Style19"/>
        <w:numPr>
          <w:ilvl w:val="0"/>
          <w:numId w:val="8"/>
        </w:numPr>
        <w:rPr>
          <w:b/>
          <w:b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онно-аналитическая работа, информационное обеспечение участников реализации программы.</w:t>
      </w:r>
    </w:p>
    <w:tbl>
      <w:tblPr>
        <w:tblW w:w="10412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600"/>
        <w:gridCol w:w="2601"/>
        <w:gridCol w:w="2611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290" w:hanging="0"/>
              <w:rPr>
                <w:b/>
                <w:b/>
              </w:rPr>
            </w:pPr>
            <w:r>
              <w:rPr>
                <w:b/>
              </w:rPr>
              <w:t>Основные мероприят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327" w:hanging="0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245"/>
              <w:ind w:left="647" w:hanging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36" w:hanging="0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рганизацио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щ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рядок при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мися завтраков и обе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ение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становка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е  и льготное питание.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рм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и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школь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фор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сть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ого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шк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ю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ого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звитию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я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– 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по питанию в ОУ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дминистрати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щание по во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ого питания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ы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рганизация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й комиссии по питанию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ы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сущест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го 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ой столов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еле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х проверок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ы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Совещ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а (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го сов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тоги работы школы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и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я и пропага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го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иков»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, ежегодно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ы, ответственный по питанию в ОУ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одительское собр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вильное питани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ое питание»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рафику родительских собраний в течение год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школы, ответственный по питанию в ОУ, классные руководители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numPr>
          <w:ilvl w:val="0"/>
          <w:numId w:val="8"/>
        </w:numPr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ическое обеспечение, работа с педагогическим коллективом.</w:t>
      </w:r>
    </w:p>
    <w:tbl>
      <w:tblPr>
        <w:tblW w:w="1054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2268"/>
        <w:gridCol w:w="1715"/>
        <w:gridCol w:w="2300"/>
      </w:tblGrid>
      <w:tr>
        <w:trPr>
          <w:trHeight w:val="555" w:hRule="atLeast"/>
        </w:trPr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652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сновные мероприят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575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69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результат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22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Сроки реализации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43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Исполнители</w:t>
            </w:r>
          </w:p>
        </w:tc>
      </w:tr>
      <w:tr>
        <w:trPr>
          <w:trHeight w:val="555" w:hRule="atLeast"/>
        </w:trPr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. Организация консультаций для классных руководителей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 -4 классов: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</w:t>
              <w:tab/>
              <w:t>работа по выявлению обучающихся из малообеспеченных и социально незащищенных семей, подготовка документации, подтверждающей указанный статус.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</w:t>
              <w:tab/>
              <w:t>культура поведения обучающихся во время приема пищи,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</w:t>
              <w:tab/>
              <w:t>соблюдение санитарно- гигиенических требований;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</w:t>
              <w:tab/>
              <w:t>организация горячего питания – залог сохранения здоровья.</w:t>
              <w:tab/>
              <w:t>Высокий уровень просвещенности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классных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руководителей по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вопросам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рганизации рационального питания школьников.</w:t>
              <w:tab/>
              <w:t>Август – сентябрь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ежегодно</w:t>
              <w:tab/>
              <w:t>Ответственный по питанию в ОУ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Высокий уровень просвещенности</w:t>
            </w:r>
          </w:p>
          <w:p>
            <w:pPr>
              <w:pStyle w:val="Normal"/>
              <w:widowControl w:val="false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классных</w:t>
            </w:r>
          </w:p>
          <w:p>
            <w:pPr>
              <w:pStyle w:val="Normal"/>
              <w:widowControl w:val="false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руководителей по</w:t>
            </w:r>
          </w:p>
          <w:p>
            <w:pPr>
              <w:pStyle w:val="Normal"/>
              <w:widowControl w:val="false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вопросам</w:t>
            </w:r>
          </w:p>
          <w:p>
            <w:pPr>
              <w:pStyle w:val="Normal"/>
              <w:widowControl w:val="false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рганизации рационального питания школьников.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Август – сентябрь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ежегодно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тветственный по питанию в ОУ</w:t>
            </w:r>
          </w:p>
        </w:tc>
      </w:tr>
      <w:tr>
        <w:trPr>
          <w:trHeight w:val="1918" w:hRule="atLeast"/>
        </w:trPr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3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. Обобщение и распространение</w:t>
            </w:r>
          </w:p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3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оложительного опыта по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3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вопросам организации и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3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развития школьного питания,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3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внедрению новых форм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3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бслуживания обучающихс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8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редставление</w:t>
            </w:r>
          </w:p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8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пыта работы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8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школы, педагогов,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8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классных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8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руководителей по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8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вопросам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8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рганизации питания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3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Май, ежегодно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Классные</w:t>
            </w:r>
          </w:p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руководители</w:t>
            </w:r>
          </w:p>
        </w:tc>
      </w:tr>
      <w:tr>
        <w:trPr>
          <w:trHeight w:val="253" w:hRule="atLeast"/>
        </w:trPr>
        <w:tc>
          <w:tcPr>
            <w:tcW w:w="42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3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3. Информационно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8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формление</w:t>
            </w:r>
          </w:p>
        </w:tc>
        <w:tc>
          <w:tcPr>
            <w:tcW w:w="1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103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ежегодно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тветственная по</w:t>
            </w:r>
          </w:p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итанию</w:t>
            </w:r>
          </w:p>
        </w:tc>
      </w:tr>
      <w:tr>
        <w:trPr>
          <w:trHeight w:val="251" w:hRule="atLeast"/>
        </w:trPr>
        <w:tc>
          <w:tcPr>
            <w:tcW w:w="42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13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информирование участников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81" w:hanging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страницы на сайте</w:t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1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"/>
                <w:lang w:eastAsia="ru-RU" w:bidi="ru-RU"/>
              </w:rPr>
            </w:r>
          </w:p>
        </w:tc>
      </w:tr>
      <w:tr>
        <w:trPr>
          <w:trHeight w:val="255" w:hRule="atLeast"/>
        </w:trPr>
        <w:tc>
          <w:tcPr>
            <w:tcW w:w="42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3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рограммы, общественности о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81" w:hanging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школы «Питание».</w:t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"/>
                <w:lang w:eastAsia="ru-RU" w:bidi="ru-RU"/>
              </w:rPr>
            </w:r>
          </w:p>
        </w:tc>
      </w:tr>
      <w:tr>
        <w:trPr>
          <w:trHeight w:val="255" w:hRule="atLeast"/>
        </w:trPr>
        <w:tc>
          <w:tcPr>
            <w:tcW w:w="42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3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реализации основных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81" w:hanging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Участие родителей в вопросах , посвященных питанию.</w:t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"/>
                <w:lang w:eastAsia="ru-RU" w:bidi="ru-RU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8"/>
        </w:numPr>
        <w:rPr>
          <w:b/>
          <w:b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по воспитанию культуры питания среди обучающихся.</w:t>
      </w:r>
    </w:p>
    <w:tbl>
      <w:tblPr>
        <w:tblW w:w="10412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1985"/>
        <w:gridCol w:w="1688"/>
        <w:gridCol w:w="2001"/>
      </w:tblGrid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290" w:hanging="0"/>
              <w:rPr>
                <w:b/>
                <w:b/>
              </w:rPr>
            </w:pPr>
            <w:r>
              <w:rPr>
                <w:b/>
              </w:rPr>
              <w:t>Основ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327" w:hanging="0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5"/>
              <w:ind w:left="647" w:hanging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36" w:hanging="0"/>
              <w:rPr>
                <w:u w:val="single"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u w:val="single"/>
              </w:rPr>
            </w:pPr>
            <w:r>
              <w:rPr>
                <w:u w:val="single"/>
              </w:rPr>
              <w:t>I. Проведение классных часов по темам: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Знакомство с понятием — питание и здоровый образ жизни. Их взаимосвязь.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Режим дня младшего школьника.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Осень –пора витаминов. Каждому овощу своѐ время. Викторина.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Польза овощей. Конкурс загадок «Овощи. Фрукты».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Где и как готовят пищу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Эстетика питания и этикет за столом (игра – практика)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Из чего состоит наша пища (белки, жиры, углеводы).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Проект «Масленица»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Из чего можно сделать салат. Овощные и фруктовые салаты.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Как хлеб на столе появился. Игра-конкурс «Хлебопѐки» Изделия из солѐного теста.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Выставка книг по теме «Гигиена питания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Сформированная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позиции признания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ценности здоровья,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чувства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ответственности за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сохранение и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укрепление своего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здоровья,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расширение знаний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и навыков культуры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питания.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Сокращение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Заболеваемости учащихся.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Увеличение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численности охвата обучающихся горячим питанием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В течение года: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 xml:space="preserve">Сентябрь 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Октябрь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Ноябрь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Декабрь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Февраль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Март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Апрель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Ма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u w:val="single"/>
              </w:rPr>
            </w:pPr>
            <w:r>
              <w:rPr/>
              <w:t>Педагог - организатор, классные руководители, ответственный по питанию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u w:val="single"/>
              </w:rPr>
            </w:pPr>
            <w:r>
              <w:rPr>
                <w:u w:val="single"/>
              </w:rPr>
              <w:t>II. Школьные праздники и мероприятия: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68"/>
              <w:rPr/>
            </w:pPr>
            <w:r>
              <w:rPr/>
              <w:t>Праздник чая.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68"/>
              <w:rPr/>
            </w:pPr>
            <w:r>
              <w:rPr/>
              <w:t>Праздник «Хлеб – всему голова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 xml:space="preserve">В течение года 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Ноябрь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Ма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Педагог - организатор, классные руководители, обучающиеся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III. Конкурс газет, плакатов,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поделок среди учащихся. Моя семья – за здоровый образ жизни!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Выставка тематических рисунков: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68"/>
              <w:rPr/>
            </w:pPr>
            <w:r>
              <w:rPr/>
              <w:t>«Здоровье на тарелке».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68"/>
              <w:rPr/>
            </w:pPr>
            <w:r>
              <w:rPr/>
              <w:t>«Моя кулинарная семья!»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68"/>
              <w:rPr/>
            </w:pPr>
            <w:r>
              <w:rPr/>
              <w:t>«Лесной маршрут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5"/>
              <w:rPr>
                <w:color w:val="FF0000"/>
              </w:rPr>
            </w:pPr>
            <w:r>
              <w:rPr/>
              <w:t xml:space="preserve">В течение года </w:t>
            </w:r>
          </w:p>
          <w:p>
            <w:pPr>
              <w:pStyle w:val="TableParagraph"/>
              <w:spacing w:lineRule="exact" w:line="245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ableParagraph"/>
              <w:spacing w:lineRule="exact" w:line="245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ableParagraph"/>
              <w:spacing w:lineRule="exact" w:line="245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ableParagraph"/>
              <w:spacing w:lineRule="exact" w:line="245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Ноябрь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Май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Июн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Зам. директора в ВР, классные руководители, обучающиеся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IV. Конкурс проектов «Рецепт моей семьи» в рамках внеурочной деятельн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 xml:space="preserve">В течение года 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ВД по биолог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Педагог - организатор, классные руководители, обучающиеся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V. Инсценировка сказки «На вкус и цвет товарищей нет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 xml:space="preserve">В течение года 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ма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Педагог - организатор, классные руководители, обучающиеся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VI. Конкурс стихов о здоровом питании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В течение года апре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Педагог - организатор, классные руководители, обучающиеся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VII. Праздник Урожа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В течение года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октябр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Педагог - организатор, классные руководители, обучающиеся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lang w:val="en-US"/>
              </w:rPr>
              <w:t>VIII</w:t>
            </w:r>
            <w:r>
              <w:rPr/>
              <w:t>. Беседа с презентацией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«Вода и здоровье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В течение года октябр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i/>
                <w:i/>
                <w:sz w:val="24"/>
                <w:szCs w:val="24"/>
              </w:rPr>
            </w:pPr>
            <w:r>
              <w:rPr/>
              <w:t>Педагог - организатор, классные руководители, обучающиеся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numPr>
          <w:ilvl w:val="0"/>
          <w:numId w:val="8"/>
        </w:numPr>
        <w:rPr>
          <w:b/>
          <w:b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с родителями по вопросам организации школьного питания.</w:t>
      </w:r>
    </w:p>
    <w:tbl>
      <w:tblPr>
        <w:tblW w:w="10412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1985"/>
        <w:gridCol w:w="1688"/>
        <w:gridCol w:w="2001"/>
      </w:tblGrid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290" w:hanging="0"/>
              <w:rPr>
                <w:b/>
                <w:b/>
              </w:rPr>
            </w:pPr>
            <w:r>
              <w:rPr>
                <w:b/>
              </w:rPr>
              <w:t>Основ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327" w:hanging="0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5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1. Проведение классных родительских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собраний по темам: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- «Здоровая пища для всей семьи».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- «Учите детей быть здоровыми».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- «Простые истины о здоровье и питании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Улучшение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осведомленности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родителей в области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рационального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питания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школьников.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Участие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родительского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актива в контроле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качества питания и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уровня организации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школьного питания.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Увеличение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количества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обучающихся, питающихся за счет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средств родителей.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Вовлечение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родителей к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участию в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школьных</w:t>
            </w:r>
          </w:p>
          <w:p>
            <w:pPr>
              <w:pStyle w:val="TableParagraph"/>
              <w:spacing w:lineRule="exact" w:line="268"/>
              <w:rPr>
                <w:color w:val="FF0000"/>
              </w:rPr>
            </w:pPr>
            <w:r>
              <w:rPr/>
              <w:t>праздниках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ableParagraph"/>
              <w:spacing w:lineRule="exact" w:line="245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Октябрь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Декабрь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Февра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2. Индивидуальные консультации с медицинским работником «Рациональное питание школьника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В течение го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Педагог - организатор, классные руководители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3. Общешкольное родительское собрание «Правильное питание – здоровое питание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Ноябр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i/>
                <w:i/>
                <w:sz w:val="24"/>
                <w:szCs w:val="24"/>
              </w:rPr>
            </w:pPr>
            <w:r>
              <w:rPr/>
              <w:t>Педагог - организатор, классные руководители, ответственный по питанию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numPr>
          <w:ilvl w:val="0"/>
          <w:numId w:val="8"/>
        </w:numPr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крепление и модернизация материальной базы помещений школьной столовой.</w:t>
      </w:r>
    </w:p>
    <w:tbl>
      <w:tblPr>
        <w:tblW w:w="10202" w:type="dxa"/>
        <w:jc w:val="left"/>
        <w:tblInd w:w="3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0"/>
        <w:gridCol w:w="2340"/>
        <w:gridCol w:w="2002"/>
        <w:gridCol w:w="2000"/>
      </w:tblGrid>
      <w:tr>
        <w:trPr>
          <w:trHeight w:val="267" w:hRule="atLeast"/>
        </w:trPr>
        <w:tc>
          <w:tcPr>
            <w:tcW w:w="3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71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сновные мероприятия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544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жидаемый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383" w:right="387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Сроки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78" w:hanging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Исполнители</w:t>
            </w:r>
          </w:p>
        </w:tc>
      </w:tr>
      <w:tr>
        <w:trPr>
          <w:trHeight w:val="270" w:hRule="atLeast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67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результат</w:t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386" w:right="387" w:hanging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реализации</w:t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  <w:tr>
        <w:trPr>
          <w:trHeight w:val="252" w:hRule="atLeast"/>
        </w:trPr>
        <w:tc>
          <w:tcPr>
            <w:tcW w:w="3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2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. Улучшение материально-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2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технической базы,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совершенствование эстетической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среды школьной столовой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78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. Замена</w:t>
            </w:r>
          </w:p>
        </w:tc>
        <w:tc>
          <w:tcPr>
            <w:tcW w:w="20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Ежегодно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Директор</w:t>
            </w:r>
          </w:p>
        </w:tc>
      </w:tr>
      <w:tr>
        <w:trPr>
          <w:trHeight w:val="252" w:hRule="atLeast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6" w:before="0" w:after="0"/>
              <w:ind w:left="12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78" w:hanging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технологического</w:t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  <w:tr>
        <w:trPr>
          <w:trHeight w:val="256" w:hRule="atLeast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6" w:before="0" w:after="0"/>
              <w:ind w:left="129" w:hanging="0"/>
              <w:rPr>
                <w:rFonts w:ascii="Times New Roman" w:hAnsi="Times New Roman" w:eastAsia="Times New Roman" w:cs="Times New Roman"/>
                <w:sz w:val="24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78" w:hanging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борудования</w:t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  <w:tr>
        <w:trPr>
          <w:trHeight w:val="255" w:hRule="atLeast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6" w:before="0" w:after="0"/>
              <w:ind w:left="129" w:hanging="0"/>
              <w:rPr>
                <w:rFonts w:ascii="Times New Roman" w:hAnsi="Times New Roman" w:eastAsia="Times New Roman" w:cs="Times New Roman"/>
                <w:sz w:val="24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78" w:hanging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. Приобретение</w:t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  <w:tr>
        <w:trPr>
          <w:trHeight w:val="256" w:hRule="atLeast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78" w:hanging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осуды и столовых</w:t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  <w:tr>
        <w:trPr>
          <w:trHeight w:val="255" w:hRule="atLeast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78" w:hanging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риборов</w:t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  <w:tr>
        <w:trPr>
          <w:trHeight w:val="256" w:hRule="atLeast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78" w:hanging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3. Продолжение</w:t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  <w:tr>
        <w:trPr>
          <w:trHeight w:val="256" w:hRule="atLeast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78" w:hanging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создания</w:t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  <w:tr>
        <w:trPr>
          <w:trHeight w:val="258" w:hRule="atLeast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8" w:hanging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эстетической среды</w:t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  <w:tr>
        <w:trPr>
          <w:trHeight w:val="270" w:hRule="atLeast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78" w:hanging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школьной столовой</w:t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арактеристика ресурсов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ериальные ресурсы.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имеются укомплектованные технологическим оборудованием и мебелью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еблок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школьная столова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дровые ресурсы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в процессе реализации программы будут задействованы: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ар школьной столовой;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организацию питания;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е руководители;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орщик служебных помещений; 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члены общественной комиссии по изучению вопросов организации питания (представитель администрации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о - методические ресурс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Нормативно-методические документы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действующие санитарно-эпидемиологические правила, нормы, гигиенические нормативы, регламентирующие требования к данному виду учреждения, ко всем осуществляемым видам деятельности, работ, услуг, изготавливаемой продукции (в т.ч. кулинарной продукции)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технические регламенты на закупаемые, реализуемые и изготавливаемые виды пищевых продуктов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нормы физиологической потребности в пищевых веществах и энергии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локальные акты ОУ по организации питания школьников: приказы, положения, протокол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Технические документы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- прочая производственная документация по вопросам технологии и санитарно- противоэпидемического режима (приказы, инструкции, положения и т.п.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Рацион питания обучающихся, воспитанников, согласованный в установленном порядке с органом, уполномоченным осуществлять государственный санитарно- эпидемиологический надзор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Внутренняя документация, определяющая функции, обязанность и ответственност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(приказы, положения, должностные инструкции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Договоры или контракты (государственные контракты) с поставщиками товаров и услуг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 транспортное обеспечение (транспортные услуги), включая предоставление охлаждаемого транспорта; - на поставку моющих и дезинфицирующих средств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 проведение дезинсекции и дератизаци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 обслуживание холодильного, торгово-технологического, санитарно-технического (в т.ч. вентиляционного) оборудования, стоящего на баланс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 вывоз твердых бытовых отходов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 проведение поверки весоизмерительного оборудовани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Документы количественного учета пищевых продуктов, сырья, материалов и т.п., а также товарно-транспортные документы (накладные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Документы (заверенные копии), подтверждающие качество и безопасность на получаемые (закупаемые) пищевые продукты: удостоверение качества и безопасности предприятия-изготовителя, декларация о соответствии (для пищевых продуктов, подлежащих обязательной сертификации – сертификат соответствия), свидетельство о государственной регистрации (санитарно-эпидемиологическое заключение), ветеринарное свидетельство (на животноводческое сырье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Документы, подтверждающие качество и безопасность оборудования, посуды, упаковочных и др. материалов, контактирующих с пищей: удостоверение качества и безопасности предприятия-изготовителя, декларация о соответствии (для материалов, подлежащих обязательной сертификации – сертификат соответствия), свидетельство о государственной регистраци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Документы, подтверждающие качество и безопасность моющих (санитарно- эпидемиологическое заключение, сертификат соответствия) и дезинфицирующих средств (свидетельство о государственной регистрации, сертификат соответствия); инструкции по применению (методические указания) на используемые дезинфицирующие средств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Эксплуатационная документация (инструкции и руководства по эксплуатации) на торгово-технологическое, холодильное, весоизмерительное и прочее оборудовани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Документация в системе производственного контроля за соблюдением санитарного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а, качеством и безопасностью пищевых продуктов, в том числе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документация, регламентирующая порядок структуру и функции в системе производственного контроля и ее элементов, а также порядок его осуществления (программа производственного контроля, приказы, положения и т.п.)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Документы с информацией для потребите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ежедневное меню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формация об исполнителе услуг, прочая информация об услугах по производству и организации потребления продукции общественного пита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. Инструкции, извлечения из документов и рабочие экземпляры документов дл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непосредственно на рабочих местах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Личные медицинские книжки на персонал с отметками о прохождении обязательных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х осмотров (предварительных и периодических) и гигиенической аттестаци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рограммы.</w:t>
      </w:r>
    </w:p>
    <w:tbl>
      <w:tblPr>
        <w:tblW w:w="10412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09"/>
      </w:tblGrid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, осуществляющая контроль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формированием рациона питани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школы по контролю за организацией и качеством питания, ежемесячно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анитарно-технического состояния школьной столовой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ая комиссия школы, ежемесячно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роков годности и условий хра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ов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ая комиссия школы, ежедневно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технологических процессов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ая комиссия школы, ежедневно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анитарным содержанием и санитарной обработкой предметов производственного окружени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ая комиссия школы, сотрудник столовой, ежедневно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здоровья, соблюдением правил личной гигиены персонала, гигиеническими знаниями и навыками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осмотры, ежегодно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очный производственный контроль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ая комиссия школы, ежедневно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иемом пищи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ая комиссия школы, ежедневно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оприятия Программы «Формирование культуры здорового питания»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школьного питания возможно только при условии комплексного решения в этой сфере, учитывающее и медицинские, и правовые, и социальные, и финансовые, и технологические аспект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азработана для реорганизации системы школьного питания, включает в себя все аспекты реформы реорганизации системы школьного питания:</w:t>
      </w:r>
    </w:p>
    <w:p>
      <w:pPr>
        <w:pStyle w:val="Style19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медицинский;</w:t>
      </w:r>
    </w:p>
    <w:p>
      <w:pPr>
        <w:pStyle w:val="Style19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ческий;</w:t>
      </w:r>
    </w:p>
    <w:p>
      <w:pPr>
        <w:pStyle w:val="Style19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й;</w:t>
      </w:r>
    </w:p>
    <w:p>
      <w:pPr>
        <w:pStyle w:val="Style19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ый;</w:t>
      </w:r>
    </w:p>
    <w:p>
      <w:pPr>
        <w:pStyle w:val="Style19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счет экономической эффективности системы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олнение задач и обязанностей участников образовательного процесса в решении вопросов здорового питания школьников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 Задачи администрации школы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ставление расписания занятий с обеспечением необходимого режима питан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рганизация питания школьников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еспечение порядка в школьной столово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онтроль культуры принятия пищ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онтроль проведения воспитательной работы со школьниками по привитию навыков культуры приема пищ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 Обязанности работников школьной столовой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ставление меню рационального питания на день и перспективного меню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ключение в меню овощей, фруктов, витаминизированных напитков из натуральных ягод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еспечение столовой качественными продуктами для приготовления пищ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спользование современных технологии приготовления пищи для сохранения питательной ценности продуктов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 Обязанности классных руководителей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ведение бесед о культуре питания, рациональном и правильном питании, роли питания для развития организма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оспитание навыков культуры поведения в столовой во время приема пищи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ведение бесед с родителями о подходе к проблеме питания в семье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рганизация конкурсов и викторин на тему правильного питан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 Обязанности родителей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витие навыков культуры питания в семье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полнение рекомендаций классных руководителей и медработников по питанию в семь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 Обязанности обучающихся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блюдение правил культуры приема пищи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дежурство в столовой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частие в конкурсах, смотрах по теме «Здоровое питание»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6"/>
        </w:numPr>
        <w:spacing w:before="0" w:after="0"/>
        <w:contextualSpacing/>
        <w:rPr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дание условий для организации правильного и здорового питания.</w:t>
      </w:r>
    </w:p>
    <w:tbl>
      <w:tblPr>
        <w:tblW w:w="1012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1"/>
        <w:gridCol w:w="1901"/>
        <w:gridCol w:w="1798"/>
      </w:tblGrid>
      <w:tr>
        <w:trPr>
          <w:trHeight w:val="798" w:hRule="atLeast"/>
        </w:trPr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1080" w:right="2459" w:hanging="0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</w:tc>
      </w:tr>
      <w:tr>
        <w:trPr>
          <w:trHeight w:val="593" w:hRule="atLeast"/>
        </w:trPr>
        <w:tc>
          <w:tcPr>
            <w:tcW w:w="6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234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Замена старого электрооборудования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ind w:left="7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60" w:hanging="0"/>
              <w:rPr>
                <w:sz w:val="2"/>
                <w:szCs w:val="2"/>
              </w:rPr>
            </w:pPr>
            <w:r>
              <w:rPr>
                <w:sz w:val="24"/>
              </w:rPr>
              <w:t>Директор</w:t>
            </w:r>
          </w:p>
        </w:tc>
      </w:tr>
      <w:tr>
        <w:trPr>
          <w:trHeight w:val="626" w:hRule="atLeast"/>
        </w:trPr>
        <w:tc>
          <w:tcPr>
            <w:tcW w:w="6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ind w:left="79" w:hanging="0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1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90" w:hRule="atLeast"/>
        </w:trPr>
        <w:tc>
          <w:tcPr>
            <w:tcW w:w="642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spacing w:lineRule="exact" w:line="239" w:before="231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Согласование расстановки оборудования с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60" w:hanging="0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</w:tr>
      <w:tr>
        <w:trPr>
          <w:trHeight w:val="230" w:hRule="atLeast"/>
        </w:trPr>
        <w:tc>
          <w:tcPr>
            <w:tcW w:w="6421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exact" w:line="211"/>
              <w:ind w:left="110" w:hanging="0"/>
              <w:rPr>
                <w:sz w:val="24"/>
              </w:rPr>
            </w:pPr>
            <w:r>
              <w:rPr>
                <w:sz w:val="24"/>
              </w:rPr>
              <w:t>Роспотребнадзором</w:t>
            </w:r>
          </w:p>
        </w:tc>
        <w:tc>
          <w:tcPr>
            <w:tcW w:w="1901" w:type="dxa"/>
            <w:tcBorders>
              <w:lef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11"/>
              <w:ind w:left="7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52" w:hRule="atLeast"/>
        </w:trPr>
        <w:tc>
          <w:tcPr>
            <w:tcW w:w="6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9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57"/>
              <w:ind w:left="79" w:hanging="0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1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93" w:hRule="atLeast"/>
        </w:trPr>
        <w:tc>
          <w:tcPr>
            <w:tcW w:w="6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231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Замена сантехнического оборудования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ind w:left="79" w:hanging="0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1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1" w:after="0"/>
              <w:ind w:left="60" w:hanging="0"/>
              <w:rPr>
                <w:sz w:val="2"/>
                <w:szCs w:val="2"/>
              </w:rPr>
            </w:pPr>
            <w:r>
              <w:rPr>
                <w:sz w:val="24"/>
              </w:rPr>
              <w:t>Директор</w:t>
            </w:r>
          </w:p>
        </w:tc>
      </w:tr>
      <w:tr>
        <w:trPr>
          <w:trHeight w:val="623" w:hRule="atLeast"/>
        </w:trPr>
        <w:tc>
          <w:tcPr>
            <w:tcW w:w="6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ind w:left="79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35" w:hRule="atLeast"/>
        </w:trPr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231" w:after="0"/>
              <w:ind w:left="170" w:hanging="0"/>
              <w:rPr>
                <w:sz w:val="24"/>
              </w:rPr>
            </w:pPr>
            <w:r>
              <w:rPr>
                <w:sz w:val="24"/>
              </w:rPr>
              <w:t>Косметический ремонт столовой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60" w:after="0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0" w:after="0"/>
              <w:ind w:left="60" w:hanging="0"/>
              <w:rPr>
                <w:b/>
                <w:b/>
                <w:i/>
                <w:i/>
                <w:sz w:val="20"/>
              </w:rPr>
            </w:pPr>
            <w:r>
              <w:rPr>
                <w:sz w:val="24"/>
              </w:rPr>
              <w:t>Директор</w:t>
            </w:r>
          </w:p>
        </w:tc>
      </w:tr>
      <w:tr>
        <w:trPr>
          <w:trHeight w:val="594" w:hRule="atLeast"/>
        </w:trPr>
        <w:tc>
          <w:tcPr>
            <w:tcW w:w="6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ановка нового оборудования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ind w:left="79" w:hanging="0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1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60" w:hanging="0"/>
              <w:rPr>
                <w:sz w:val="2"/>
                <w:szCs w:val="2"/>
              </w:rPr>
            </w:pPr>
            <w:r>
              <w:rPr>
                <w:sz w:val="24"/>
              </w:rPr>
              <w:t>Директор</w:t>
            </w:r>
          </w:p>
        </w:tc>
      </w:tr>
      <w:tr>
        <w:trPr>
          <w:trHeight w:val="623" w:hRule="atLeast"/>
        </w:trPr>
        <w:tc>
          <w:tcPr>
            <w:tcW w:w="6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ind w:left="79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2" w:hRule="atLeast"/>
        </w:trPr>
        <w:tc>
          <w:tcPr>
            <w:tcW w:w="642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spacing w:lineRule="exact" w:line="251" w:before="231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Обеспечение моющими средствами, соответствующими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ind w:left="79" w:hanging="0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60" w:hanging="0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</w:tr>
      <w:tr>
        <w:trPr>
          <w:trHeight w:val="534" w:hRule="atLeast"/>
        </w:trPr>
        <w:tc>
          <w:tcPr>
            <w:tcW w:w="6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exact" w:line="261"/>
              <w:ind w:left="110" w:hanging="0"/>
              <w:rPr>
                <w:sz w:val="2"/>
                <w:szCs w:val="2"/>
              </w:rPr>
            </w:pPr>
            <w:r>
              <w:rPr>
                <w:sz w:val="24"/>
              </w:rPr>
              <w:t>санитарным требованиям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90" w:hRule="atLeast"/>
        </w:trPr>
        <w:tc>
          <w:tcPr>
            <w:tcW w:w="642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spacing w:before="231" w:after="0"/>
              <w:ind w:left="170" w:hanging="0"/>
              <w:rPr>
                <w:sz w:val="24"/>
              </w:rPr>
            </w:pPr>
            <w:r>
              <w:rPr>
                <w:sz w:val="24"/>
              </w:rPr>
              <w:t>Анкетирование родителей, обучающихся и педагогов по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snapToGrid w:val="false"/>
              <w:spacing w:before="231" w:after="0"/>
              <w:ind w:left="79" w:hanging="0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1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right="324" w:hanging="0"/>
              <w:rPr>
                <w:sz w:val="24"/>
              </w:rPr>
            </w:pPr>
            <w:r>
              <w:rPr>
                <w:sz w:val="24"/>
              </w:rPr>
              <w:t>Педагог – организатор, ответственный за питание в школе</w:t>
            </w:r>
          </w:p>
        </w:tc>
      </w:tr>
      <w:tr>
        <w:trPr>
          <w:trHeight w:val="620" w:hRule="atLeast"/>
        </w:trPr>
        <w:tc>
          <w:tcPr>
            <w:tcW w:w="6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7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вопросам питания.</w:t>
            </w:r>
          </w:p>
        </w:tc>
        <w:tc>
          <w:tcPr>
            <w:tcW w:w="19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72" w:after="0"/>
              <w:ind w:left="7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15" w:hRule="atLeast"/>
        </w:trPr>
        <w:tc>
          <w:tcPr>
            <w:tcW w:w="642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spacing w:lineRule="exact" w:line="251"/>
              <w:ind w:left="110" w:hanging="0"/>
              <w:rPr>
                <w:sz w:val="24"/>
              </w:rPr>
            </w:pPr>
            <w:r>
              <w:rPr>
                <w:sz w:val="24"/>
              </w:rPr>
              <w:t>В межсезонье для профилактики заболевания гриппом, ОРЗ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ind w:left="79" w:hanging="0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right="710" w:firstLine="60"/>
              <w:rPr>
                <w:sz w:val="24"/>
              </w:rPr>
            </w:pPr>
            <w:r>
              <w:rPr>
                <w:sz w:val="24"/>
              </w:rPr>
              <w:t>Повар школьной столовой</w:t>
            </w:r>
          </w:p>
        </w:tc>
      </w:tr>
      <w:tr>
        <w:trPr>
          <w:trHeight w:val="256" w:hRule="atLeast"/>
        </w:trPr>
        <w:tc>
          <w:tcPr>
            <w:tcW w:w="6421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exact" w:line="236"/>
              <w:ind w:left="110" w:hanging="0"/>
              <w:rPr>
                <w:sz w:val="2"/>
                <w:szCs w:val="2"/>
              </w:rPr>
            </w:pPr>
            <w:r>
              <w:rPr>
                <w:sz w:val="24"/>
              </w:rPr>
              <w:t>и ОРВИ введение дозировано-витаминизированного чая из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6421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exact" w:line="236"/>
              <w:ind w:left="110" w:hanging="0"/>
              <w:rPr>
                <w:sz w:val="2"/>
                <w:szCs w:val="2"/>
              </w:rPr>
            </w:pPr>
            <w:r>
              <w:rPr>
                <w:sz w:val="24"/>
              </w:rPr>
              <w:t>шиповника, ромашки, липы и т.д. или витаминизировать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32" w:hRule="atLeast"/>
        </w:trPr>
        <w:tc>
          <w:tcPr>
            <w:tcW w:w="6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exact" w:line="261"/>
              <w:ind w:left="110" w:hanging="0"/>
              <w:rPr>
                <w:sz w:val="2"/>
                <w:szCs w:val="2"/>
              </w:rPr>
            </w:pPr>
            <w:r>
              <w:rPr>
                <w:sz w:val="24"/>
              </w:rPr>
              <w:t>третьи блюда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55" w:hRule="atLeast"/>
        </w:trPr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Оформить информационный стенд в столовой «Уголок потребителя»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ind w:left="79" w:hanging="0"/>
              <w:rPr>
                <w:sz w:val="24"/>
              </w:rPr>
            </w:pPr>
            <w:r>
              <w:rPr>
                <w:sz w:val="24"/>
              </w:rPr>
              <w:t>2020 год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60" w:right="170" w:hanging="0"/>
              <w:rPr>
                <w:sz w:val="24"/>
              </w:rPr>
            </w:pPr>
            <w:r>
              <w:rPr>
                <w:sz w:val="24"/>
              </w:rPr>
              <w:t>Ответственная по питанию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300" w:right="540" w:gutter="0" w:header="0" w:top="1060" w:footer="910" w:bottom="1100"/>
          <w:pgNumType w:start="19" w:fmt="decimal"/>
          <w:formProt w:val="false"/>
          <w:textDirection w:val="lrTb"/>
          <w:docGrid w:type="default" w:linePitch="360" w:charSpace="0"/>
        </w:sectPr>
      </w:pPr>
    </w:p>
    <w:tbl>
      <w:tblPr>
        <w:tblW w:w="1012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1"/>
        <w:gridCol w:w="1901"/>
        <w:gridCol w:w="1798"/>
      </w:tblGrid>
      <w:tr>
        <w:trPr>
          <w:trHeight w:val="604" w:hRule="atLeast"/>
        </w:trPr>
        <w:tc>
          <w:tcPr>
            <w:tcW w:w="642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ableParagraph"/>
              <w:spacing w:lineRule="exact" w:line="261" w:before="1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Проведение Дней открытых дверей для родителей 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ableParagraph"/>
              <w:snapToGrid w:val="false"/>
              <w:ind w:left="79" w:hanging="0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60" w:hanging="0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</w:tr>
      <w:tr>
        <w:trPr>
          <w:trHeight w:val="633" w:hRule="atLeast"/>
        </w:trPr>
        <w:tc>
          <w:tcPr>
            <w:tcW w:w="6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exact" w:line="271"/>
              <w:ind w:left="110" w:hanging="0"/>
              <w:rPr>
                <w:sz w:val="24"/>
              </w:rPr>
            </w:pPr>
            <w:r>
              <w:rPr>
                <w:sz w:val="24"/>
              </w:rPr>
              <w:t>общественности с дегустацией школьного питания</w:t>
            </w:r>
          </w:p>
        </w:tc>
        <w:tc>
          <w:tcPr>
            <w:tcW w:w="19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60" w:hanging="0"/>
              <w:rPr>
                <w:sz w:val="24"/>
              </w:rPr>
            </w:pPr>
            <w:r>
              <w:rPr>
                <w:sz w:val="24"/>
              </w:rPr>
              <w:t>школы</w:t>
            </w:r>
          </w:p>
        </w:tc>
      </w:tr>
      <w:tr>
        <w:trPr>
          <w:trHeight w:val="545" w:hRule="atLeast"/>
        </w:trPr>
        <w:tc>
          <w:tcPr>
            <w:tcW w:w="642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spacing w:lineRule="exact" w:line="251"/>
              <w:ind w:left="110" w:hanging="0"/>
              <w:rPr>
                <w:sz w:val="24"/>
              </w:rPr>
            </w:pPr>
            <w:r>
              <w:rPr>
                <w:sz w:val="24"/>
              </w:rPr>
              <w:t>Своевременная подготовка к новому учебному году в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ind w:left="79" w:hanging="0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7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60" w:hanging="0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</w:tr>
      <w:tr>
        <w:trPr>
          <w:trHeight w:val="255" w:hRule="atLeast"/>
        </w:trPr>
        <w:tc>
          <w:tcPr>
            <w:tcW w:w="6421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exact" w:line="236"/>
              <w:ind w:left="110" w:hanging="0"/>
              <w:rPr>
                <w:sz w:val="2"/>
                <w:szCs w:val="2"/>
              </w:rPr>
            </w:pPr>
            <w:r>
              <w:rPr>
                <w:sz w:val="24"/>
              </w:rPr>
              <w:t>соответствии с требованиями, действующего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6421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"/>
                <w:szCs w:val="2"/>
              </w:rPr>
            </w:pPr>
            <w:r>
              <w:rPr>
                <w:sz w:val="24"/>
              </w:rPr>
              <w:t>законодательства, в том числе санитарными правилами и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60" w:hanging="0"/>
              <w:rPr>
                <w:sz w:val="24"/>
              </w:rPr>
            </w:pPr>
            <w:r>
              <w:rPr>
                <w:sz w:val="24"/>
              </w:rPr>
              <w:t>школы</w:t>
            </w:r>
          </w:p>
        </w:tc>
      </w:tr>
      <w:tr>
        <w:trPr>
          <w:trHeight w:val="554" w:hRule="atLeast"/>
        </w:trPr>
        <w:tc>
          <w:tcPr>
            <w:tcW w:w="6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6" w:after="0"/>
              <w:ind w:left="110" w:hanging="0"/>
              <w:rPr>
                <w:sz w:val="2"/>
                <w:szCs w:val="2"/>
              </w:rPr>
            </w:pPr>
            <w:r>
              <w:rPr>
                <w:sz w:val="24"/>
              </w:rPr>
              <w:t>нормами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91" w:hRule="atLeast"/>
        </w:trPr>
        <w:tc>
          <w:tcPr>
            <w:tcW w:w="642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spacing w:lineRule="exact" w:line="247"/>
              <w:ind w:left="110" w:hanging="0"/>
              <w:rPr>
                <w:sz w:val="24"/>
              </w:rPr>
            </w:pPr>
            <w:r>
              <w:rPr>
                <w:sz w:val="24"/>
              </w:rPr>
              <w:t>Проведение совещаний по проблеме организации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ind w:left="79" w:hanging="0"/>
              <w:rPr>
                <w:sz w:val="24"/>
              </w:rPr>
            </w:pPr>
            <w:r>
              <w:rPr>
                <w:sz w:val="24"/>
              </w:rPr>
              <w:t>Постоянно, по мере необходимости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/>
              <w:ind w:left="60" w:hanging="0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</w:tr>
      <w:tr>
        <w:trPr>
          <w:trHeight w:val="250" w:hRule="atLeast"/>
        </w:trPr>
        <w:tc>
          <w:tcPr>
            <w:tcW w:w="6421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exact" w:line="230"/>
              <w:ind w:left="110" w:hanging="0"/>
              <w:rPr>
                <w:sz w:val="2"/>
                <w:szCs w:val="2"/>
              </w:rPr>
            </w:pPr>
            <w:r>
              <w:rPr>
                <w:sz w:val="24"/>
              </w:rPr>
              <w:t>школьного питания и мерах по взаимодействию структур,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712" w:hRule="atLeast"/>
        </w:trPr>
        <w:tc>
          <w:tcPr>
            <w:tcW w:w="6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exact" w:line="259"/>
              <w:ind w:left="110" w:hanging="0"/>
              <w:rPr>
                <w:sz w:val="2"/>
                <w:szCs w:val="2"/>
              </w:rPr>
            </w:pPr>
            <w:r>
              <w:rPr>
                <w:sz w:val="24"/>
              </w:rPr>
              <w:t>его обеспечивающих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9"/>
              <w:ind w:left="60" w:hanging="0"/>
              <w:rPr>
                <w:sz w:val="24"/>
              </w:rPr>
            </w:pPr>
            <w:r>
              <w:rPr>
                <w:sz w:val="24"/>
              </w:rPr>
              <w:t>школы</w:t>
            </w:r>
          </w:p>
        </w:tc>
      </w:tr>
      <w:tr>
        <w:trPr>
          <w:trHeight w:val="502" w:hRule="atLeast"/>
        </w:trPr>
        <w:tc>
          <w:tcPr>
            <w:tcW w:w="642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spacing w:lineRule="exact" w:line="251" w:before="231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Информационная, воспитательная работа по привитию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ind w:left="79" w:hanging="0"/>
              <w:rPr>
                <w:sz w:val="24"/>
              </w:rPr>
            </w:pPr>
            <w:r>
              <w:rPr>
                <w:sz w:val="24"/>
              </w:rPr>
              <w:t>В соответствии с Планом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6421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exact" w:line="261"/>
              <w:ind w:left="110" w:hanging="0"/>
              <w:rPr>
                <w:sz w:val="2"/>
                <w:szCs w:val="2"/>
              </w:rPr>
            </w:pPr>
            <w:r>
              <w:rPr>
                <w:sz w:val="24"/>
              </w:rPr>
              <w:t>культуры питания и пропаганде здорового образа жизни: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60" w:hanging="0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</w:tr>
      <w:tr>
        <w:trPr>
          <w:trHeight w:val="346" w:hRule="atLeast"/>
        </w:trPr>
        <w:tc>
          <w:tcPr>
            <w:tcW w:w="6421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exact" w:line="251" w:before="75" w:after="0"/>
              <w:ind w:left="110" w:hanging="0"/>
              <w:rPr>
                <w:sz w:val="2"/>
                <w:szCs w:val="2"/>
              </w:rPr>
            </w:pPr>
            <w:r>
              <w:rPr>
                <w:sz w:val="24"/>
              </w:rPr>
              <w:t>анкетирование обучающихся, родителей и педагогов с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6" w:hRule="atLeast"/>
        </w:trPr>
        <w:tc>
          <w:tcPr>
            <w:tcW w:w="6421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exact" w:line="236"/>
              <w:ind w:left="110" w:hanging="0"/>
              <w:rPr>
                <w:sz w:val="2"/>
                <w:szCs w:val="2"/>
              </w:rPr>
            </w:pPr>
            <w:r>
              <w:rPr>
                <w:sz w:val="24"/>
              </w:rPr>
              <w:t>последующим анализом результатов и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6"/>
              <w:ind w:left="60" w:hanging="0"/>
              <w:rPr>
                <w:sz w:val="24"/>
              </w:rPr>
            </w:pPr>
            <w:r>
              <w:rPr>
                <w:sz w:val="24"/>
              </w:rPr>
              <w:t>школы</w:t>
            </w:r>
          </w:p>
        </w:tc>
      </w:tr>
      <w:tr>
        <w:trPr>
          <w:trHeight w:val="256" w:hRule="atLeast"/>
        </w:trPr>
        <w:tc>
          <w:tcPr>
            <w:tcW w:w="6421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exact" w:line="236"/>
              <w:ind w:left="110" w:hanging="0"/>
              <w:rPr>
                <w:sz w:val="2"/>
                <w:szCs w:val="2"/>
              </w:rPr>
            </w:pPr>
            <w:r>
              <w:rPr>
                <w:sz w:val="24"/>
              </w:rPr>
              <w:t>осуществление мероприятий по совершенствованию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534" w:hRule="atLeast"/>
        </w:trPr>
        <w:tc>
          <w:tcPr>
            <w:tcW w:w="6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exact" w:line="261"/>
              <w:ind w:left="110" w:hanging="0"/>
              <w:rPr>
                <w:sz w:val="2"/>
                <w:szCs w:val="2"/>
              </w:rPr>
            </w:pPr>
            <w:r>
              <w:rPr>
                <w:sz w:val="24"/>
              </w:rPr>
              <w:t>организации питания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Мониторинг эффективности реализации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евые индикаторы и показатели: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1"/>
        <w:gridCol w:w="1920"/>
        <w:gridCol w:w="1920"/>
        <w:gridCol w:w="1939"/>
        <w:gridCol w:w="1939"/>
      </w:tblGrid>
      <w:tr>
        <w:trPr>
          <w:trHeight w:val="558" w:hRule="atLeast"/>
        </w:trPr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13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Индикаторы,</w:t>
            </w:r>
          </w:p>
          <w:p>
            <w:pPr>
              <w:pStyle w:val="Normal"/>
              <w:widowControl w:val="false"/>
              <w:autoSpaceDE w:val="false"/>
              <w:spacing w:lineRule="exact" w:line="264" w:before="5" w:after="0"/>
              <w:ind w:left="412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оказатели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11" w:right="21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020г.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12" w:right="21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021г.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589" w:right="591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022г.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right="597" w:hanging="0"/>
              <w:jc w:val="right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023г.</w:t>
            </w:r>
          </w:p>
        </w:tc>
      </w:tr>
      <w:tr>
        <w:trPr>
          <w:trHeight w:val="2750" w:hRule="atLeast"/>
        </w:trPr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right="85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Удельный вес школьников, обеспеченных организованным горячим питанием, в процентах к общему количеству</w:t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2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бучающихся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15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15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59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642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0</w:t>
            </w:r>
          </w:p>
        </w:tc>
      </w:tr>
      <w:tr>
        <w:trPr>
          <w:trHeight w:val="2197" w:hRule="atLeast"/>
        </w:trPr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right="214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Увеличение количества родителей, участвующих в школьных мероприятиях по здоровому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129" w:hanging="0"/>
              <w:rPr>
                <w:rFonts w:ascii="Times New Roman" w:hAnsi="Times New Roman" w:eastAsia="Times New Roman" w:cs="Times New Roman"/>
                <w:color w:val="FF0000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итанию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right="215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right="215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right="59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right="213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0</w:t>
            </w:r>
          </w:p>
        </w:tc>
      </w:tr>
      <w:tr>
        <w:trPr>
          <w:trHeight w:val="1381" w:hRule="atLeast"/>
        </w:trPr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29" w:right="8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Изменение эстетического вида обеденного</w:t>
            </w:r>
          </w:p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12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зала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 w:before="79" w:after="0"/>
              <w:ind w:left="83" w:right="90" w:hanging="1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Косметический ремонт в столовой и пищеблоке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2" w:right="215" w:hanging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lang w:eastAsia="ru-RU" w:bidi="ru-RU"/>
              </w:rPr>
              <w:t xml:space="preserve">Приобретение 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осуды,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left="212" w:right="214" w:hanging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lang w:eastAsia="ru-RU" w:bidi="ru-RU"/>
              </w:rPr>
              <w:t xml:space="preserve">разделочного 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инвентаря, посуды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7" w:right="213" w:hanging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lang w:eastAsia="ru-RU" w:bidi="ru-RU"/>
              </w:rPr>
              <w:t xml:space="preserve">Приобретение 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осуды,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left="217" w:righ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lang w:eastAsia="ru-RU" w:bidi="ru-RU"/>
              </w:rPr>
              <w:t xml:space="preserve">разделочного 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инвентаря, посуды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деятельности, связанной с формированием полезных привычек и навыков в области правильного питания, заключается в укреплении здоровья ребенка, эффективность работы в данном случае не может определяться по изменениям в состоянии здоровья школьников, изменениям уровня распространенности заболеваний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- сложное, многоаспектное явление, зависящее от множества причин и факторов, имеющих различную природу - биологических, экономических, культурных, политических и т.д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основного параметра эффективности работы образовательного учреждения по воспитанию основ культуры питания предлагаем рассматривать создание комплекса условий, в которых происходит формирование социальных компетенций, связанных с рациональным питанием (система представлений, оценок, навыков). В свою очередь, в структуре комплекса выделяется две составляющих: организация целенаправленного воспитательного воздействия, обеспечивающего формирование социальных компетенций, и определенная организация среды социального развития школьника, в которой формируемые знания, оценки и навыки были бы востребованы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эффективности осуществляется в ходе специальной оценочной процедуры, которая должна являться обязательным этапом деятельности, связанной сформированием основ культуры питания. Оценка эффективности выполняет целый ряд важных задач:</w:t>
      </w:r>
    </w:p>
    <w:p>
      <w:pPr>
        <w:pStyle w:val="Style19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иагностики - определение сферы и характера изменений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званных воспитательными воздействиями;</w:t>
      </w:r>
    </w:p>
    <w:p>
      <w:pPr>
        <w:pStyle w:val="Style19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и - изменения в содержании и структуре реализуемой программы, связанной с формированием основ культуры питания с целью ее оптимизации;</w:t>
      </w:r>
    </w:p>
    <w:p>
      <w:pPr>
        <w:pStyle w:val="Style19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а - планирования новых этапов реализации с учетом достигнутого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оценка эффективности деятельности по формированию основ культуры здоровья, культуры здорового питания формируется из оценки организации процесса воспитания и оценки результатов профилактики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характера организации деятельности по формированию основ культуры питания выявляется степень его соответствия основным принципам:</w:t>
      </w:r>
    </w:p>
    <w:p>
      <w:pPr>
        <w:pStyle w:val="Style19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сть педагогического воздействия, комплексность педагогического воздействия,</w:t>
      </w:r>
    </w:p>
    <w:p>
      <w:pPr>
        <w:pStyle w:val="Style19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ая и социокультурная адекватность (содержание, формы и методы педагогического воздействия учитывают особенности конкретной возрастной группы, формируемые знания и умения имеют актуальную значимость для ребенка или подростка, востребованы в его повседневной жизни);</w:t>
      </w:r>
    </w:p>
    <w:p>
      <w:pPr>
        <w:pStyle w:val="Style19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семьи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результатов педагогического воздействия определяются изменения в социальных компетенциях, нормативных представлениях и установках школьников, способных влиять на их поведение, связанное с питанием, а также изменения характеристик ситуации социального развития школьников, связанных с питанием (изменение режима и рациона питания в семье, изменение отношения семьи к вопросам питания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эффективности воспитательной работы по формированию основ культуры питания соблюдаются следующие условия:</w:t>
      </w:r>
    </w:p>
    <w:p>
      <w:pPr>
        <w:pStyle w:val="Style19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сть (процедура оценки проводится по завершении этапа работы, связанного с достижением определенных целей);</w:t>
      </w:r>
    </w:p>
    <w:p>
      <w:pPr>
        <w:pStyle w:val="Style19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сть (организацию процедуры оценки следует планировать с учетом сроков, необходимых для достижения тех или иных конкретных результатов. Слишком короткие или слишком продолжительные сроки не позволяют определить реальный вклад воспитательной работы в формирование основ культуры питания);</w:t>
      </w:r>
    </w:p>
    <w:p>
      <w:pPr>
        <w:pStyle w:val="Style19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сть (оцениваются характеристики и факторы, непосредственно формируемые или изменяемые в ходе воспитательной работы, - знания, оценки, навыки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может быть внутренней и внешней. Внутренняя оценка осуществляется непосредственными участниками, реализующими программы формирования основ культуры питания в образовательном учреждении. Для внешней оценки привлекаются специалисты-эксперты, не принимающие непосредственного участия в реализации программ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оценки эффективности деятельности по формированию основ культуры питания может быть приведено анкетирование (Приложение 1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  <w:tab/>
        <w:t>Анкеты для родителе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нкета для родителей №1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родители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сим вас принять участие в исследовании, цель которого - оценить эффективность программы обучения детей правильному питанию. Ваши ответы помогут нам в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м усовершенствовать ее содержание и формы реализаци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Как вы оцениваете значение питания для здоровья вашего ребенка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чень высокое (здоровье ребенка очень сильно зависит от его питания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сокое (здоровье ребенка зависит от его питания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реднее (здоровье ребенка скорее зависит от питания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иже среднего (здоровье ребенка скорее не зависит от питания ребенка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изкое (здоровье ребенка не зависит от его питания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Насколько, по вашему мнению, важны следующие факторы для организации правильного питания ребенка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личие времени для организации правильного питания в семь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личие достаточных средств для организации правильного питан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личие знаний у родителей об основах правильного питания в семь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формированность традиций правильного питания в семь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улинарные умения и желание готовить у родителе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личие знаний о правильном питании у самого ребенк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формированность привычек в области питания у ребенк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нимание взрослыми важности и значимости правильного питания для здоровья ребенк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Какие проблемы, связанные с питанием ребенка, у Вас возникают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хватка времени для приготовления пищи дом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достаток знаний о том, каким должно быть питание ребенк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т условий для того, чтобы контролировать питание ребенка в течение дн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достаточно средств для того, чтобы обеспечить рациональное питание ребенк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возможность организовать регулярное питание ребенка в течение дн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тсутствие единого понимания у всех членов семьи, каким должно быть правильное питание у ребенка (кто-то из взрослых разрешает есть сладости, кто-то запрещает и т.д.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ебенок не соблюдает режим питания - ест тогда, когда захочет, ест менее 3 раз в день, заменяет основные приемы пищи перекусам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ебенок не умеет вести себя за столом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ебенок "увлекается" сладкими, острыми, жирными продуктами с высоким содержанием калорий: сладости, чипсы, сэндвичи или бутерброды, газированные напитки, сухарики и др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ебенок отказывается от полезных продуктов и блюд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Какие привычки и правила поведения за столом сформированы у Вашего ребенка и как часто они проявляются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Ест в одно и то же время - не нужно заставлять вовремя позавтракать, пообедать и т.д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Моет руки перед едой без напоминани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Ест небольшими кусочками, не торопясь. -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спользует салфетку во время ед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Моет ягоды, фрукты, овощи перед тем, как их съесть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Читает книгу во время ед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мотрит телевизор во время еды. Ест быстро, глотает большие куск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Какие основные приемы пищи присутствуют в режиме дня Вашего ребенка, в том числе считая приемы пищи в школе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автрак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торой завтрак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ед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лдник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жин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Можно ли сказать, что Ваш ребенок обычно питается в одно и то же время в будние дни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Да, ребенок питается в одно и то же время всегд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Да, почти всегда питается в одно и то же врем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т, ребенок питается в разное врем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Как Вы оцениваете необходимость обучения Вашего ребенка правильному питанию в школе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то нужно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то скорее не нужно, чем нужно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то не нужно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Как Вы оцениваете возможные результаты обучения ребенка правильному питанию в школе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то поможет мне в организации правильного питания моего ребенк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то скорее поможет мне организовать правильное питание для моего ребенк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то вряд ли поможет мне организовать правильное питание моего ребенк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то не поможет мне в организации правильного питания моего ребенк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нкета для родителей №2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довлетворяет ли Вас система организации питания в школе? 2.Считаете ли Вы рациональным организацию питания в школе? 3.Удовлетворены ли Вы санитарным состоянием школьной столовой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Удовлетворены ли Вы качеством приготовления пищи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Удовлетворены ли Вы работой школьной столовой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  <w:tab/>
        <w:t>Анкеты для учащихс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нкета для учащихся №1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ребята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й образ жизни – это не только зарядка, закаливание, занятия спортом, а ещѐ питание, потому что «мы – это то, что мы едим». Это изречение кратко отражает суть проблемы. Клетки нашего организма обеспечиваются энергией и образуются из питательных веществ, полученных с пищей. Если пища содержит все органические и минеральные вещества, необходимые организму, то человек всегда будет здоров. Как питаетесь Вы? Попробуйте узнать о себе больше, выполнив задания анкеты. Отвечайте на вопросы теста индивидуально. Внимательно прочитав каждый вопрос, выберите один из трѐх (двух) ответов, который характерен для Вас. Обсудите результаты с родителями, ведь они организуют ваше питани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Сколько раз в день Вы едите? 1) 3-5 раз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1-2 раза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7-8 раз, сколько захочу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Завтракаете ли Вы дома перед уходом в школу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да, каждый день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иногда не успеваю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не завтракаю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Едите ли Вы на ночь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стакан кефира или молока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молочную кашу или чай с печеньем (бутербродом)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мясо (колбасу) с гарниром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Употребляете ли Вы в пищу свежие овощ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всегда, постоянно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редко, во вкусных салатах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не употребляю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Как часто на вашем столе бывают фрукты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каждый день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2 – 3 раза в неделю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редко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Употребляете ли Вы в пищу лук, чеснок, петрушку, укроп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всѐ употребляю ежедневно в небольшом количестве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ем иногда, когда заставляют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лук и чеснок не ем никогд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Употребляете ли в пищу молочные и кисломолочные продукты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ежедневно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1- 2 раза в неделю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не употребляю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Какой хлеб предпочитаете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хлеб ржаной или с отрубями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серый хлеб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хлебобулочные изделия из муки в/с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Рыбные блюда в рацион входят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2 и более раз в неделю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1-2 раза в месяц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не употребляю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Какие напитки вы предпочитаете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сок, компот, кисель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чай, кофе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газированны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В вашем рационе гарниры бывают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из разных круп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в основном картофельное пюре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макаронные издел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Любите ли сладости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все лакомства являются «носителями пустых калорий», поэтому употребляю их умеренно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пирожные, печенье, мороженое употребляю часто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могу сразу съесть 0,5 кг конфет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Отдаѐ те чаще предпочтение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постной, варѐ ной или паровой пище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жареной и жирной пище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маринованной, копчѐ но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Отличается ли ваш рацион в течение недели разнообразием блюд? 1) да, 2) нет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своѐ питание Вы можете следующим образом: за первый вариант ответа -1 балл, за второй – 2 балла, за третий вариант – 3 балл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те свои результаты по итогам теста и соотнесите с критериям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набрали от 15 до 21 баллов, Вы сознательно относитесь к собственному здоровью, потому что организм получает разнообразные питательные компоненты с сохранившимися в них биоактивными веществами. А это важно для полноценной любой деятельности. И с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ом у Вас всѐ в порядке! Вы молодцы!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сли Вы набрали от 22 до 28 баллов, полноценным ваше питание назвать нельзя по нескольким причинам, но если Вы прислушаетесь к рекомендациям, то ваш рацион пополнится другими нужными для организма веществам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9 – 44 балла. Вам нужно задуматься о своѐ м питании, как о режиме, так и о рационе. Чем быстрее Вы этим займѐ тесь, тем меньше проблем с излишним весом, нервными заболеваниями, заболеваниями желудочно-кишечного тракта, различными кожными высыпаниями у Вас возникнет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нкета для учащихся №2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Удовлетворяет ли тебя система организации питания в школе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Устраивает ли тебя ежедневное меню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Удовлетворен ли ты качеством приготовления пищи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Удовлетворен ли ты работой обслуживающего персонала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Удовлетворен ли ты графиком питания. Твои предложен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Считаешь ли ты, что горячее питание повышает твою успеваемость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для педагогов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Меню, предлагаемое школьникам, не соответствует утвержденному (да, нет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Дети вынуждены есть блюда остывшими (да, нет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Порции чаще меньше, чем в меню (да, нет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При приготовлении блюд часто используются продукты явно более низкого качества, чем указаны в меню (да, нет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Времени, выделенного на прием пищи, недостаточно (да, нет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Большинство детей съедают полностью предлагаемые порции (да, нет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У большинства детей на тарелках остается не съеденными до 50% порции (да, нет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У большинства детей на тарелках остается не съеденными более 50% порции (да, нет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Посуда в школьной столовой нуждается в замене (да, нет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Мебель в школьной столовой нуждается в замене (да, нет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Персонал школьной столовой работает в грязной одежде (да, нет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Питаетесь ли Вы в школьной столовой (да, нет, почему?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Ваши предложения по организации питания в школ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Ваши пожелания работникам пищебло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326505</wp:posOffset>
              </wp:positionH>
              <wp:positionV relativeFrom="page">
                <wp:posOffset>9904095</wp:posOffset>
              </wp:positionV>
              <wp:extent cx="178435" cy="1847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16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4.55pt;mso-wrap-distance-left:9.05pt;mso-wrap-distance-right:9.05pt;mso-wrap-distance-top:0pt;mso-wrap-distance-bottom:0pt;margin-top:779.85pt;mso-position-vertical-relative:page;margin-left:49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16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326505</wp:posOffset>
              </wp:positionH>
              <wp:positionV relativeFrom="page">
                <wp:posOffset>9904095</wp:posOffset>
              </wp:positionV>
              <wp:extent cx="178435" cy="1847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16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4.55pt;mso-wrap-distance-left:9.05pt;mso-wrap-distance-right:9.05pt;mso-wrap-distance-top:0pt;mso-wrap-distance-bottom:0pt;margin-top:779.85pt;mso-position-vertical-relative:page;margin-left:49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16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lang w:val="ru-RU" w:bidi="ru-RU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9:45:00Z</dcterms:created>
  <dc:creator>user</dc:creator>
  <dc:description/>
  <cp:keywords/>
  <dc:language>en-US</dc:language>
  <cp:lastModifiedBy>учитель</cp:lastModifiedBy>
  <cp:lastPrinted>2020-09-26T12:45:00Z</cp:lastPrinted>
  <dcterms:modified xsi:type="dcterms:W3CDTF">2020-09-29T06:56:00Z</dcterms:modified>
  <cp:revision>6</cp:revision>
  <dc:subject/>
  <dc:title/>
</cp:coreProperties>
</file>